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tra quelle previste alla voce “Categorie di beneficiari ammissibili” delle schede da 1 a 7 dell’Articolo 5 dell’Avviso pubblico 02/2025);</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11 dell’Avviso pubblico 02/2025:</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2504971724"/>
      <w:bookmarkStart w:id="3" w:name="__Fieldmark__5_2504971724"/>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2504971724"/>
      <w:bookmarkStart w:id="6" w:name="__Fieldmark__6_2504971724"/>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2504971724"/>
      <w:bookmarkStart w:id="8" w:name="__Fieldmark__7_2504971724"/>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2504971724"/>
      <w:bookmarkStart w:id="10" w:name="__Fieldmark__8_2504971724"/>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2504971724"/>
      <w:bookmarkStart w:id="13" w:name="__Fieldmark__9_2504971724"/>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2504971724"/>
      <w:bookmarkStart w:id="15" w:name="__Fieldmark__10_2504971724"/>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2504971724"/>
      <w:bookmarkStart w:id="17" w:name="__Fieldmark__11_2504971724"/>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2504971724"/>
      <w:bookmarkStart w:id="19" w:name="__Fieldmark__12_2504971724"/>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2504971724"/>
      <w:bookmarkStart w:id="21" w:name="__Fieldmark__13_2504971724"/>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2504971724"/>
      <w:bookmarkStart w:id="23" w:name="__Fieldmark__14_2504971724"/>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2504971724"/>
      <w:bookmarkStart w:id="25" w:name="__Fieldmark__15_2504971724"/>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2504971724"/>
      <w:bookmarkStart w:id="27" w:name="__Fieldmark__16_2504971724"/>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2504971724"/>
      <w:bookmarkStart w:id="29" w:name="__Fieldmark__17_2504971724"/>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2504971724"/>
      <w:bookmarkStart w:id="31" w:name="__Fieldmark__18_2504971724"/>
      <w:bookmarkEnd w:id="31"/>
      <w:r>
        <w:rPr>
          <w:sz w:val="22"/>
          <w:szCs w:val="22"/>
        </w:rPr>
      </w:r>
      <w:r>
        <w:rPr>
          <w:sz w:val="22"/>
          <w:szCs w:val="22"/>
        </w:rPr>
        <w:fldChar w:fldCharType="end"/>
      </w:r>
      <w:r>
        <w:rPr>
          <w:sz w:val="22"/>
          <w:szCs w:val="22"/>
          <w:lang w:val="it-IT"/>
        </w:rPr>
        <w:t xml:space="preserve"> che nel caso di concessione di un finanziamento a titolo di aiuto di stato, il beneficiario privo di sede sul territorio eleggibile del programma, si impegna ad aprire una sede operativa presso il territorio eleggibile (Sicilia o Malta) entro 30 gg dall'emissione del decreto di approvazione della graduato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2504971724"/>
      <w:bookmarkStart w:id="33" w:name="__Fieldmark__19_2504971724"/>
      <w:bookmarkEnd w:id="33"/>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20_2504971724"/>
      <w:bookmarkStart w:id="35" w:name="__Fieldmark__20_2504971724"/>
      <w:bookmarkEnd w:id="35"/>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6" w:name="_Hlk146572090"/>
      <w:r>
        <w:rPr>
          <w:color w:val="000000"/>
          <w:sz w:val="22"/>
          <w:szCs w:val="22"/>
          <w:lang w:val="it-IT"/>
        </w:rPr>
        <w:t xml:space="preserve">fidejussione </w:t>
      </w:r>
      <w:bookmarkEnd w:id="36"/>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2504971724"/>
      <w:bookmarkStart w:id="38" w:name="__Fieldmark__21_2504971724"/>
      <w:bookmarkEnd w:id="38"/>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2504971724"/>
      <w:bookmarkStart w:id="40" w:name="__Fieldmark__22_2504971724"/>
      <w:bookmarkEnd w:id="40"/>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2504971724"/>
      <w:bookmarkStart w:id="42" w:name="__Fieldmark__23_2504971724"/>
      <w:bookmarkEnd w:id="42"/>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4_2504971724"/>
      <w:bookmarkStart w:id="44" w:name="__Fieldmark__24_2504971724"/>
      <w:bookmarkEnd w:id="44"/>
      <w:r>
        <w:rPr>
          <w:sz w:val="22"/>
          <w:szCs w:val="22"/>
        </w:rPr>
      </w:r>
      <w:r>
        <w:rPr>
          <w:sz w:val="22"/>
          <w:szCs w:val="22"/>
        </w:rPr>
        <w:fldChar w:fldCharType="end"/>
      </w:r>
      <w:r>
        <w:rPr>
          <w:sz w:val="22"/>
          <w:szCs w:val="22"/>
          <w:lang w:val="it-IT"/>
        </w:rPr>
        <w:t xml:space="preserve"> ove applicabile, </w:t>
      </w:r>
      <w:r>
        <w:rPr>
          <w:color w:val="000000"/>
          <w:sz w:val="22"/>
          <w:szCs w:val="22"/>
          <w:lang w:val="it-IT"/>
        </w:rPr>
        <w:t>garantisce che, per gli investimenti in infrastrutture la cui durata attesa è di almeno cinque anni, sia effettuata una valutazione degli impatti previsti dei cambiamenti climatic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5_2504971724"/>
      <w:bookmarkStart w:id="46" w:name="__Fieldmark__25_2504971724"/>
      <w:bookmarkEnd w:id="46"/>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7" w:name="_Hlk146572355"/>
      <w:bookmarkStart w:id="48" w:name="__Fieldmark__26_2504971724"/>
      <w:bookmarkStart w:id="49" w:name="__Fieldmark__26_2504971724"/>
      <w:bookmarkEnd w:id="47"/>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2504971724"/>
      <w:bookmarkStart w:id="51" w:name="__Fieldmark__27_2504971724"/>
      <w:bookmarkEnd w:id="51"/>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8_2504971724"/>
      <w:bookmarkStart w:id="53" w:name="__Fieldmark__28_2504971724"/>
      <w:bookmarkEnd w:id="53"/>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9_2504971724"/>
      <w:bookmarkStart w:id="55" w:name="__Fieldmark__29_2504971724"/>
      <w:bookmarkEnd w:id="55"/>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Hlk146572355"/>
      <w:bookmarkStart w:id="57" w:name="__Fieldmark__30_2504971724"/>
      <w:bookmarkStart w:id="58" w:name="__Fieldmark__30_2504971724"/>
      <w:bookmarkEnd w:id="56"/>
      <w:bookmarkEnd w:id="58"/>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2504971724"/>
      <w:bookmarkStart w:id="60" w:name="__Fieldmark__31_2504971724"/>
      <w:bookmarkEnd w:id="60"/>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2504971724"/>
      <w:bookmarkStart w:id="62" w:name="__Fieldmark__32_2504971724"/>
      <w:bookmarkEnd w:id="62"/>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3_2504971724"/>
      <w:bookmarkStart w:id="64" w:name="__Fieldmark__33_2504971724"/>
      <w:bookmarkEnd w:id="64"/>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4_2504971724"/>
      <w:bookmarkStart w:id="66" w:name="__Fieldmark__34_2504971724"/>
      <w:bookmarkEnd w:id="66"/>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7_2504971724"/>
      <w:bookmarkStart w:id="68" w:name="__Fieldmark__37_2504971724"/>
      <w:bookmarkEnd w:id="68"/>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9" w:name="__Fieldmark__39_2504971724"/>
      <w:bookmarkStart w:id="70" w:name="__Fieldmark__39_2504971724"/>
      <w:bookmarkEnd w:id="70"/>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71" w:name="_Hlk146572665"/>
      <w:r>
        <w:rPr>
          <w:kern w:val="2"/>
          <w:sz w:val="22"/>
          <w:szCs w:val="22"/>
        </w:rPr>
        <w:t xml:space="preserve">bera </w:t>
      </w:r>
      <w:r>
        <w:rPr>
          <w:sz w:val="22"/>
          <w:szCs w:val="22"/>
        </w:rPr>
        <w:t>CIPESS n. 78 del 22/12/2021</w:t>
      </w:r>
      <w:bookmarkEnd w:id="71"/>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41_2504971724"/>
      <w:bookmarkStart w:id="73" w:name="__Fieldmark__41_2504971724"/>
      <w:bookmarkEnd w:id="73"/>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43_2504971724"/>
      <w:bookmarkStart w:id="75" w:name="__Fieldmark__43_2504971724"/>
      <w:bookmarkEnd w:id="75"/>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5_2504971724"/>
      <w:bookmarkStart w:id="77" w:name="__Fieldmark__45_2504971724"/>
      <w:bookmarkEnd w:id="77"/>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2504971724"/>
      <w:bookmarkStart w:id="79" w:name="__Fieldmark__47_2504971724"/>
      <w:bookmarkEnd w:id="79"/>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2504971724"/>
      <w:bookmarkStart w:id="81" w:name="__Fieldmark__48_2504971724"/>
      <w:bookmarkEnd w:id="81"/>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2504971724"/>
      <w:bookmarkStart w:id="83" w:name="__Fieldmark__49_2504971724"/>
      <w:bookmarkEnd w:id="83"/>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2504971724"/>
      <w:bookmarkStart w:id="85" w:name="__Fieldmark__50_2504971724"/>
      <w:bookmarkEnd w:id="85"/>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2504971724"/>
      <w:bookmarkStart w:id="87" w:name="__Fieldmark__51_2504971724"/>
      <w:bookmarkEnd w:id="87"/>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_Fieldmark__52_2504971724"/>
      <w:bookmarkStart w:id="89" w:name="__Fieldmark__52_2504971724"/>
      <w:bookmarkEnd w:id="89"/>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0" w:name="__Fieldmark__53_2504971724"/>
      <w:bookmarkStart w:id="91" w:name="__Fieldmark__53_2504971724"/>
      <w:bookmarkEnd w:id="91"/>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2" w:name="_Hlk146573097"/>
      <w:bookmarkStart w:id="93" w:name="__Fieldmark__54_2504971724"/>
      <w:bookmarkStart w:id="94" w:name="__Fieldmark__54_2504971724"/>
      <w:bookmarkEnd w:id="92"/>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_Fieldmark__55_2504971724"/>
      <w:bookmarkStart w:id="96" w:name="__Fieldmark__55_2504971724"/>
      <w:bookmarkEnd w:id="96"/>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7" w:name="__Fieldmark__56_2504971724"/>
      <w:bookmarkStart w:id="98" w:name="__Fieldmark__56_2504971724"/>
      <w:bookmarkEnd w:id="98"/>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9" w:name="_Hlk146573097"/>
      <w:bookmarkStart w:id="100" w:name="__Fieldmark__57_2504971724"/>
      <w:bookmarkStart w:id="101" w:name="__Fieldmark__57_2504971724"/>
      <w:bookmarkEnd w:id="99"/>
      <w:bookmarkEnd w:id="101"/>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59_2504971724"/>
      <w:bookmarkStart w:id="103" w:name="__Fieldmark__59_2504971724"/>
      <w:bookmarkEnd w:id="103"/>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_Fieldmark__61_2504971724"/>
      <w:bookmarkStart w:id="105" w:name="__Fieldmark__61_2504971724"/>
      <w:bookmarkEnd w:id="105"/>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6" w:name="__Fieldmark__63_2504971724"/>
      <w:bookmarkStart w:id="107" w:name="__Fieldmark__63_2504971724"/>
      <w:bookmarkEnd w:id="107"/>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8" w:name="_Hlk146573343"/>
      <w:bookmarkStart w:id="109" w:name="__Fieldmark__64_2504971724"/>
      <w:bookmarkStart w:id="110" w:name="__Fieldmark__64_2504971724"/>
      <w:bookmarkEnd w:id="110"/>
      <w:r>
        <w:rPr>
          <w:sz w:val="22"/>
          <w:szCs w:val="22"/>
          <w:lang w:eastAsia="el-GR"/>
        </w:rPr>
      </w:r>
      <w:r>
        <w:rPr>
          <w:sz w:val="22"/>
          <w:szCs w:val="22"/>
          <w:lang w:eastAsia="el-GR"/>
        </w:rPr>
        <w:fldChar w:fldCharType="end"/>
      </w:r>
      <w:r>
        <w:rPr>
          <w:sz w:val="22"/>
          <w:szCs w:val="22"/>
          <w:lang w:eastAsia="el-GR"/>
        </w:rPr>
        <w:t xml:space="preserve"> </w:t>
      </w:r>
      <w:bookmarkEnd w:id="108"/>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 w:hAnsi="Times New Roman" w:cs="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sz w:val="20"/>
          <w:lang w:val="it-IT"/>
        </w:rPr>
        <w:t xml:space="preserve"> </w:t>
      </w:r>
      <w:r>
        <w:rPr>
          <w:rFonts w:cs="Times New Roman" w:ascii="Times New Roman" w:hAnsi="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b/>
          <w:bCs/>
          <w:i/>
          <w:iCs/>
          <w:sz w:val="20"/>
          <w:lang w:val="it-IT"/>
        </w:rPr>
        <w:t>Firma del rappresentate legale</w:t>
        <w:tab/>
        <w:tab/>
        <w:tab/>
        <w:tab/>
        <w:tab/>
        <w:tab/>
        <w:t xml:space="preserve">Luogo e data </w:t>
      </w:r>
    </w:p>
    <w:p>
      <w:pPr>
        <w:pStyle w:val="TextBody"/>
        <w:rPr>
          <w:rFonts w:ascii="Times New Roman" w:hAnsi="Times New Roman" w:cs="Times New Roman"/>
          <w:b/>
          <w:b/>
          <w:bCs/>
          <w:i/>
          <w:i/>
          <w:iCs/>
          <w:sz w:val="20"/>
          <w:lang w:val="it-IT"/>
        </w:rPr>
      </w:pPr>
      <w:r>
        <w:rPr>
          <w:rFonts w:cs="Times New Roman" w:ascii="Times New Roman" w:hAnsi="Times New Roman"/>
          <w:b/>
          <w:bCs/>
          <w:i/>
          <w:iCs/>
          <w:sz w:val="20"/>
          <w:lang w:val="it-IT"/>
        </w:rPr>
        <w:tab/>
        <w:tab/>
        <w:tab/>
        <w:tab/>
      </w:r>
    </w:p>
    <w:p>
      <w:pPr>
        <w:pStyle w:val="TextBody"/>
        <w:rPr>
          <w:rFonts w:ascii="Times New Roman" w:hAnsi="Times New Roman" w:cs="Times New Roman"/>
          <w:b/>
          <w:b/>
          <w:bCs/>
          <w:i/>
          <w:i/>
          <w:iCs/>
          <w:sz w:val="20"/>
          <w:lang w:val="it-IT"/>
        </w:rPr>
      </w:pPr>
      <w:r>
        <w:rPr>
          <w:rFonts w:cs="Times New Roman" w:ascii="Times New Roman" w:hAnsi="Times New Roman"/>
          <w:b/>
          <w:bCs/>
          <w:i/>
          <w:iCs/>
          <w:sz w:val="20"/>
          <w:lang w:val="it-IT"/>
        </w:rPr>
        <w:tab/>
        <w:tab/>
      </w:r>
    </w:p>
    <w:p>
      <w:pPr>
        <w:pStyle w:val="Normal"/>
        <w:rPr>
          <w:rFonts w:ascii="Times New Roman" w:hAnsi="Times New Roman" w:cs="Times New Roman"/>
          <w:b/>
          <w:b/>
          <w:bCs/>
          <w:i/>
          <w:i/>
          <w:iCs/>
          <w:color w:val="000000"/>
          <w:sz w:val="20"/>
          <w:szCs w:val="20"/>
          <w:lang w:val="en-US" w:eastAsia="en-US"/>
        </w:rPr>
      </w:pPr>
      <w:r>
        <w:rPr>
          <w:rFonts w:cs="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 w:ascii="Times New Roman" w:hAnsi="Times New Roman"/>
          <w:b/>
          <w:bCs/>
          <w:i/>
          <w:iCs/>
          <w:sz w:val="20"/>
          <w:lang w:val="it-IT"/>
        </w:rPr>
        <w:t xml:space="preserve">Nome e cognome del rappresentate legale </w:t>
        <w:tab/>
        <w:tab/>
        <w:tab/>
        <w:tab/>
        <w:t xml:space="preserve">               Posizione  </w:t>
      </w:r>
    </w:p>
    <w:p>
      <w:pPr>
        <w:pStyle w:val="TextBody"/>
        <w:spacing w:before="120" w:after="120"/>
        <w:rPr>
          <w:rFonts w:ascii="Times New Roman" w:hAnsi="Times New Roman" w:cs="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 w:ascii="Times New Roman" w:hAnsi="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lang w:val="it-IT"/>
      </w:rPr>
    </w:pPr>
    <w:r>
      <w:rPr>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TestonotaapidipaginaCarattere">
    <w:name w:val="Testo nota a piè di pagina Carattere"/>
    <w:qFormat/>
    <w:rPr>
      <w:rFonts w:ascii="Times New Roman" w:hAnsi="Times New Roman" w:eastAsia="Times New Roman" w:cs="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 w:hAnsi="Times New Roman" w:eastAsia="Times New Roman" w:cs="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 w:hAnsi="Times New Roman" w:eastAsia="Times New Roman" w:cs="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nn</cp:lastModifiedBy>
  <cp:lastPrinted>2016-09-01T10:43:00Z</cp:lastPrinted>
  <dcterms:modified xsi:type="dcterms:W3CDTF">2025-11-07T12:29:00Z</dcterms:modified>
  <cp:revision>11</cp:revision>
  <dc:subject/>
  <dc:title>stampare con la carta intestata del Capofila</dc:title>
</cp:coreProperties>
</file>